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42168232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39653419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